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 и спорту администрации города Березники</w:t>
      </w:r>
    </w:p>
    <w:p>
      <w:pPr>
        <w:pStyle w:val="Normal"/>
        <w:jc w:val="center"/>
        <w:rPr/>
      </w:pPr>
      <w:r>
        <w:rPr/>
        <w:t>Информация по мероприятиям запланированным  в период летних каникул 2016 г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родских мероприятий проводимых в период летних кани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массовые мероприятия ко Дню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среди детей и подростков, в рамках мероприятий по профилактике наркомании, токсикомании и алкогол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турнир по боксу, посвященный Дню защиты детей и Дню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города по лыжеролерам (1 ту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ое Первенство города Березники по ППС, памяти погибших пожарных на ОАО «Берет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этап Кубка города Березники по велоспорту. Шо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города по лыжеролерам (2 ту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массовые, спортивные мероприятия, торжественный вечер посвященные Всероссийскому Дню физкульту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соревнования по стритболу в честь Дня физкульту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города Березники по велоспорту-маунтинбайку. Мара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ционная велогонка, посвященная Дню физкультур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ляжного волейбола посвященный Дню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города по лыжеролерам (3 ту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занятости детей в период летних каникул 2016 г</w:t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595"/>
        <w:gridCol w:w="1465"/>
        <w:gridCol w:w="1440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занят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хват детей с июня по август (чел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(че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(че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лительным дневным пребыва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ое оздоровление (лагер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счет средств програм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ые сбо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занят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и по летнему расписанию (включая выезды на соревнован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жим работы МАУ ДО ДЮСШ «КРИСТАЛЛ» с 01.06.201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Малютка» (с 01.06.-30.06.2016)- с 9.00 до 20.00 ((пн-пт), сб-вс – выходной день;</w:t>
      </w:r>
    </w:p>
    <w:p>
      <w:pPr>
        <w:pStyle w:val="Normal"/>
        <w:rPr/>
      </w:pPr>
      <w:r>
        <w:rPr/>
        <w:t>С 01.07-30.08.16 «Малютка»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чаша пн-пт с 14.00 до 23.00 (последняя регистрация в 21.00);</w:t>
      </w:r>
    </w:p>
    <w:p>
      <w:pPr>
        <w:pStyle w:val="Normal"/>
        <w:rPr/>
      </w:pPr>
      <w:r>
        <w:rPr/>
        <w:t>Сб., вс. С 9.30 до 23.00 (последняя регистрация в 21.00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жим работы проката инвентаря на МАУ Лыжная база «Снежинка»</w:t>
      </w:r>
    </w:p>
    <w:p>
      <w:pPr>
        <w:pStyle w:val="Normal"/>
        <w:rPr/>
      </w:pPr>
      <w:r>
        <w:rPr/>
        <w:t>С 9.00- 21.00 ежедне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БУ ДО СДЮСШОР «Темп», МБУ ДО «СДЮСШОР по самбо и дзюдо» - оказывают услуги населению в обычном режим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4:00Z</dcterms:created>
  <dc:creator>Пользователь</dc:creator>
  <dc:description/>
  <cp:keywords/>
  <dc:language>en-US</dc:language>
  <cp:lastModifiedBy>Пользователь</cp:lastModifiedBy>
  <cp:lastPrinted>2016-05-27T10:14:00Z</cp:lastPrinted>
  <dcterms:modified xsi:type="dcterms:W3CDTF">2016-06-01T04:32:00Z</dcterms:modified>
  <cp:revision>4</cp:revision>
  <dc:subject/>
  <dc:title>Комитет по физической культуре и спорту администрации города Березники</dc:title>
</cp:coreProperties>
</file>