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Дислокация лагерей досуга и отдыха (профильных лагерей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образовательных учреждениях КВО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701"/>
        <w:gridCol w:w="2410"/>
        <w:gridCol w:w="1701"/>
      </w:tblGrid>
      <w:tr>
        <w:trPr>
          <w:trHeight w:val="6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аименование</w:t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лагеря досуга и отдых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роки</w:t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оличество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(в т.ч. без родительск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</w:t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«Театральный проспект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05-18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МАУ ДО Центр детского творчества "Гном"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ул.30 Победы, д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Рылова Е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7 28 86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Эски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01-15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20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МАУ ДО «Дворец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детского (юношеского) творчества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ул.Ломоносова, д.89 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Зверева Г.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5 92 67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01-14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«Юный худ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01-15.06.2016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МАУ ДО "Детск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школа искусст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им. Л.А.Старкова"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ул.Комсомольская, д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Гришина Е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2 22 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«Юный хореогра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14-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«Патрио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06-20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20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МАУ ДО «Детско-юношеский центр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«Каскад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ул.П.Коммуны, д.44(Патриот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ул. Степанова, д.12(ВО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Трынкина В.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3 53 45</w:t>
            </w:r>
          </w:p>
        </w:tc>
      </w:tr>
      <w:tr>
        <w:trPr>
          <w:trHeight w:val="3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«ВО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8.06-11.07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20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Ю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06-20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14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МАУ ДО «Центр детско-юношеског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научно-технического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творчества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ул.В.Бирюковой, д.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Фоменко О.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3 56 1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1.06-04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1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Юный тех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06-20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12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Брита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01-15.06.2016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МАОУ гимназия №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ул.Потемина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Пасхалова Л.Н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6 13 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«Потенциа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11-24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МАОУ СОШ №3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ул.Мира, д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Белкина О.Б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4 89 91</w:t>
            </w:r>
          </w:p>
        </w:tc>
      </w:tr>
      <w:tr>
        <w:trPr>
          <w:trHeight w:val="28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«Уроки доб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14-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20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МАОУ СОШ №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ул.Юбилейная, д.7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Кузнецова Т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4 75 72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01-14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20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Лагерь досуга и отдыха «Юные биолог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14-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2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МАОУ СОШ №1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ул.Юбилейная, д.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Ляхова Л.С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7 06 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«Спасательный кр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06-20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0 (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МАОУ СОШ №2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пр. Советский, д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Алексеев А.Н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7 75 13</w:t>
            </w:r>
          </w:p>
        </w:tc>
      </w:tr>
      <w:tr>
        <w:trPr>
          <w:trHeight w:val="5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 xml:space="preserve">Школа олимпиадного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14-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МАОУ «Лицей №1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ул. К.Маркса, д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арр О.Н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6 46 96</w:t>
            </w:r>
          </w:p>
        </w:tc>
      </w:tr>
      <w:tr>
        <w:trPr>
          <w:trHeight w:val="2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агерь досуга и отдых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«Панте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14-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20 (20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МАОУ В(С)ОШ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ул.Черняховского, д.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Хадиулина Т.Г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7 83 92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11-24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  <w:t>15 (15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75 (5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b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34:00Z</dcterms:created>
  <dc:creator>nachdopotdel</dc:creator>
  <dc:description/>
  <dc:language>en-US</dc:language>
  <cp:lastModifiedBy>User</cp:lastModifiedBy>
  <dcterms:modified xsi:type="dcterms:W3CDTF">2016-06-01T10:34:00Z</dcterms:modified>
  <cp:revision>2</cp:revision>
  <dc:subject/>
  <dc:title/>
</cp:coreProperties>
</file>