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МБУК «Централизованная библиотечная систем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876"/>
        <w:gridCol w:w="1379"/>
        <w:gridCol w:w="5790"/>
        <w:gridCol w:w="1719"/>
        <w:gridCol w:w="181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телефо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категор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  <w:p>
            <w:pPr>
              <w:pStyle w:val="Normal"/>
              <w:rPr/>
            </w:pPr>
            <w:r>
              <w:rPr/>
              <w:t>Центральная городская библиоте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омоносова, 115</w:t>
            </w:r>
          </w:p>
          <w:p>
            <w:pPr>
              <w:pStyle w:val="Normal"/>
              <w:rPr/>
            </w:pPr>
            <w:r>
              <w:rPr/>
              <w:t>25 68 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iCs/>
                <w:color w:val="0D0D0D"/>
                <w:sz w:val="24"/>
              </w:rPr>
            </w:pPr>
            <w:r>
              <w:rPr>
                <w:b/>
                <w:iCs/>
                <w:color w:val="0D0D0D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color w:val="0D0D0D"/>
                <w:sz w:val="24"/>
              </w:rPr>
            </w:pPr>
            <w:r>
              <w:rPr>
                <w:iCs/>
                <w:color w:val="0D0D0D"/>
                <w:sz w:val="24"/>
              </w:rPr>
              <w:t>Мл. и ср. шк. возрас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руб. с 1 чел.</w:t>
            </w:r>
          </w:p>
          <w:p>
            <w:pPr>
              <w:pStyle w:val="Normal"/>
              <w:rPr/>
            </w:pPr>
            <w:r>
              <w:rPr/>
              <w:t>согласно прейскуранту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рское царство»: медиапрограмма о мире морских обит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дные бриллианты»: медиапрограмма о выдающихся водопадах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за прелесть эти сказки?»: викторина по сказкам А.С.Пушк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тский соловей»: Г.Х.Андерсен: медиапр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вец Урала Павел Бажов»: медиапр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ключения книги»: история книги»: медиапр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поведный край»: виртуальная экскурсия по заповедникам Пермского края «Басеги» и «Вишерск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елый папуас-миротворец»: к 170-летию этнографа Н.Н. Миклухо-Маклая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рдочка, хвост и четыре ноги»: всё про соб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 усатых и полосатых»: интересные факты о кошках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" w:hanging="0"/>
              <w:jc w:val="both"/>
              <w:rPr/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«Песни войны и Победы»: литературно-музыкальная композиция об истории создания самых известных и современных песен о войн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46"/>
              <w:rPr/>
            </w:pPr>
            <w:r>
              <w:rPr>
                <w:color w:val="000000"/>
                <w:spacing w:val="-8"/>
              </w:rPr>
              <w:t>«Соседи по планете»:</w:t>
            </w: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>медиапрограмма о рекордсменах     животного мира.</w:t>
            </w:r>
          </w:p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0" w:hanging="732"/>
              <w:jc w:val="both"/>
              <w:rPr/>
            </w:pPr>
            <w:r>
              <w:rPr/>
              <w:t>«Чудо-кони»: самое интересное о лошадя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0" w:hanging="732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Цикл медиапрограмм об Урале и Пермском крае:</w:t>
            </w:r>
          </w:p>
          <w:p>
            <w:pPr>
              <w:pStyle w:val="Normal"/>
              <w:spacing w:before="0" w:after="120"/>
              <w:ind w:left="720" w:hanging="73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 «Самые красивые и необычные места России и Урала»;</w:t>
            </w:r>
          </w:p>
          <w:p>
            <w:pPr>
              <w:pStyle w:val="Normal"/>
              <w:spacing w:before="0" w:after="120"/>
              <w:ind w:left="720" w:hanging="73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- «Лекарственные растения нашего края: виртуальное </w:t>
            </w:r>
          </w:p>
          <w:p>
            <w:pPr>
              <w:pStyle w:val="Normal"/>
              <w:spacing w:before="0" w:after="120"/>
              <w:ind w:left="720" w:hanging="73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утешествие в кладовую здоровья;</w:t>
            </w:r>
          </w:p>
          <w:p>
            <w:pPr>
              <w:pStyle w:val="Normal"/>
              <w:spacing w:before="0" w:after="120"/>
              <w:ind w:left="720" w:hanging="73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- Дары Пермского моря»: о природных богатствах нашего </w:t>
            </w:r>
          </w:p>
          <w:p>
            <w:pPr>
              <w:pStyle w:val="Normal"/>
              <w:spacing w:before="0" w:after="120"/>
              <w:ind w:left="720" w:hanging="732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</w:rPr>
              <w:t>кр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0" w:hanging="732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Час этнографии «Народы Пермского края»: быт, обычаи,</w:t>
            </w:r>
          </w:p>
          <w:p>
            <w:pPr>
              <w:pStyle w:val="Normal"/>
              <w:spacing w:before="0" w:after="120"/>
              <w:ind w:left="720" w:hanging="732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>игры и тради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0" w:hanging="732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итературные часы:</w:t>
            </w:r>
          </w:p>
          <w:p>
            <w:pPr>
              <w:pStyle w:val="Normal"/>
              <w:spacing w:before="0" w:after="120"/>
              <w:ind w:left="720" w:hanging="732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 «Добрые сказки»: сказки Натальи Абрамцевой;</w:t>
            </w:r>
          </w:p>
          <w:p>
            <w:pPr>
              <w:pStyle w:val="Normal"/>
              <w:spacing w:before="0" w:after="120"/>
              <w:ind w:left="720" w:hanging="732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 «Однажды в летний день»: сказки С.Г.Козлова;</w:t>
            </w:r>
          </w:p>
          <w:p>
            <w:pPr>
              <w:pStyle w:val="Normal"/>
              <w:spacing w:before="0" w:after="120"/>
              <w:ind w:left="720" w:hanging="732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 «Всем детям ровесница»: к 110-летию А.Барт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  <w:p>
            <w:pPr>
              <w:pStyle w:val="Normal"/>
              <w:rPr/>
            </w:pPr>
            <w:r>
              <w:rPr/>
              <w:t>Центральная детская библиоте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ердлова, 27</w:t>
            </w:r>
          </w:p>
          <w:p>
            <w:pPr>
              <w:pStyle w:val="Normal"/>
              <w:rPr/>
            </w:pPr>
            <w:r>
              <w:rPr/>
              <w:t>22 59 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i/>
                <w:i/>
                <w:iCs/>
                <w:color w:val="0D0D0D"/>
                <w:sz w:val="24"/>
              </w:rPr>
            </w:pPr>
            <w:r>
              <w:rPr>
                <w:b/>
                <w:i/>
                <w:iCs/>
                <w:color w:val="0D0D0D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i/>
                <w:i/>
                <w:iCs/>
                <w:color w:val="0D0D0D"/>
                <w:sz w:val="24"/>
              </w:rPr>
            </w:pPr>
            <w:r>
              <w:rPr>
                <w:b/>
                <w:i/>
                <w:iCs/>
                <w:color w:val="0D0D0D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D0D0D"/>
                <w:sz w:val="24"/>
              </w:rPr>
            </w:pPr>
            <w:r>
              <w:rPr>
                <w:iCs/>
                <w:color w:val="0D0D0D"/>
                <w:sz w:val="24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«Я расту» (110 лет А.Барто): медиапрограмм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«Волшебник изумрудного города»                                  (125 лет А.Волкову): медиапрограмм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«Друг ребят и зверят» (115 лет Е.Чарушину): медиапрограмм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«В стране фантазеров» (45 лет книге Н.Носова о Незнайке): медиапрограмм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«Волшебный мир Диснея» (115 лет У.Диснею): медиапрограмм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«В гости дедушка Корней приглашает всех друзей» (90лет книгам Чуковского): медиапрограмм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«Самый знаменитый медвежонок на свете»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(90 лет книге А.Милна «Винни Пух…»: медиапрограмм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«Где-то, когда-то, в далекой стране»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(65лет книге Дж.Родари о Чиполлино): медиапрограмм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«Читай и смотри любимые сказки» (о фильмах, мультфильмах, снятых по произведениям детских писателей): игровая программ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«Крокодил Гена и его друзья» (50 лет книге Э.Успенского): медиапрограмм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«Путешествие в Сказколенд»: медиапрограмм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«В стране сказок Г.Х.Андерсена»: игра-викторин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«И сказок пушкинских страницы» (А.С.Пушкин): медиапрограмм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Пермские детские писатели – детям»: медиапрограмма</w:t>
            </w:r>
          </w:p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Сказки смешанного леса» (по творчеству В.Виниченко): медиапрограмма</w:t>
            </w:r>
          </w:p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Капризкины уроки» (по В.Воробьеву): игровая программа</w:t>
            </w:r>
          </w:p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Я не придумал ничего» (к юбилею В.Воробьева): медиапрограмма</w:t>
            </w:r>
          </w:p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 xml:space="preserve">«Поэты родного края – Алексей Решетов»: литературный час, памяти Алексея Решетова   </w:t>
            </w:r>
          </w:p>
          <w:p>
            <w:pPr>
              <w:pStyle w:val="2"/>
              <w:rPr>
                <w:i/>
                <w:i/>
                <w:iCs/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                                                              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летит вдруг Волшебник!»: веселые путешествия по страницам детских книг (П.Бажов, В. Воробьев, Л.Кузьмин, Е.Пермя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Мы идем заповедными тропами» (к 25-летию создания Вишерского заповедника): медиапрограмма</w:t>
            </w:r>
          </w:p>
          <w:p>
            <w:pPr>
              <w:pStyle w:val="2"/>
              <w:rPr>
                <w:i/>
                <w:i/>
                <w:iCs/>
                <w:color w:val="262626"/>
                <w:sz w:val="24"/>
                <w:szCs w:val="24"/>
              </w:rPr>
            </w:pPr>
            <w:r>
              <w:rPr>
                <w:i/>
                <w:iCs/>
                <w:color w:val="262626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«У природы есть друзья – это мы – ты и я»: познавательный урок</w:t>
            </w:r>
          </w:p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Наши друзья – пернатые»: познавательный урок</w:t>
            </w:r>
          </w:p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«Экологическая мозаика» (растения, животные, птицы): познавательный урок</w:t>
            </w:r>
          </w:p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rFonts w:eastAsia="Times New Roman"/>
                <w:color w:val="262626"/>
              </w:rPr>
              <w:t xml:space="preserve"> </w:t>
            </w:r>
            <w:r>
              <w:rPr>
                <w:rFonts w:eastAsia="Calibri"/>
                <w:color w:val="262626"/>
              </w:rPr>
              <w:t>«Занимательные факты о природе, экологии, животных»</w:t>
            </w:r>
            <w:r>
              <w:rPr>
                <w:color w:val="262626"/>
              </w:rPr>
              <w:t>: медиапрограмма</w:t>
            </w:r>
          </w:p>
          <w:p>
            <w:pPr>
              <w:pStyle w:val="Normal"/>
              <w:rPr>
                <w:rFonts w:eastAsia="Calibri"/>
                <w:color w:val="262626"/>
              </w:rPr>
            </w:pPr>
            <w:r>
              <w:rPr>
                <w:rFonts w:eastAsia="Calibri"/>
                <w:color w:val="26262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«Природы чудные мгновенья»                                                   (растения, животные нашего края): экологическая игра  </w:t>
            </w:r>
          </w:p>
          <w:p>
            <w:pPr>
              <w:pStyle w:val="2"/>
              <w:rPr>
                <w:i/>
                <w:i/>
                <w:iCs/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              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Планета чудес» (растения, животные, птицы): познавательный урок</w:t>
            </w:r>
          </w:p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«В мире флоры и фауны»                                                 (растения, животные нашего края): экологическая игра  </w:t>
            </w:r>
          </w:p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              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  <w:p>
            <w:pPr>
              <w:pStyle w:val="Normal"/>
              <w:rPr/>
            </w:pPr>
            <w:r>
              <w:rPr/>
              <w:t>Библиотека №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50</w:t>
            </w:r>
          </w:p>
          <w:p>
            <w:pPr>
              <w:pStyle w:val="Normal"/>
              <w:rPr/>
            </w:pPr>
            <w:r>
              <w:rPr/>
              <w:t>26 17 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генды о камнях»: литературный альман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птека под ногами»: час полезных сов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стер, мудрец, сказочник»: медиапрограмма по творчеству П.Баж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  <w:p>
            <w:pPr>
              <w:pStyle w:val="Normal"/>
              <w:rPr/>
            </w:pPr>
            <w:r>
              <w:rPr/>
              <w:t>Библиотека № 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, 57</w:t>
            </w:r>
          </w:p>
          <w:p>
            <w:pPr>
              <w:pStyle w:val="Normal"/>
              <w:rPr/>
            </w:pPr>
            <w:r>
              <w:rPr/>
              <w:t>2283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й мой – капелька России»: медиапрограм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ой земли многоголосье» (народы Прикамья): медиапр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мир, моя страна, мои друзья» игровая пр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ров Читалия на планете Лето»: игровая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ок мудрые уроки»: игра-путешеств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  <w:p>
            <w:pPr>
              <w:pStyle w:val="Normal"/>
              <w:rPr/>
            </w:pPr>
            <w:r>
              <w:rPr/>
              <w:t>Библиотека № 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щеникова, 22-31</w:t>
            </w:r>
          </w:p>
          <w:p>
            <w:pPr>
              <w:pStyle w:val="Normal"/>
              <w:rPr/>
            </w:pPr>
            <w:r>
              <w:rPr/>
              <w:t>2767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ны уральских самоцветов»: медиа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Сказочник из Прикамья»: медиапрограмма</w:t>
            </w:r>
          </w:p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  <w:p>
            <w:pPr>
              <w:pStyle w:val="Normal"/>
              <w:rPr/>
            </w:pPr>
            <w:r>
              <w:rPr/>
              <w:t>Библиотека № 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Маркса, 47</w:t>
            </w:r>
          </w:p>
          <w:p>
            <w:pPr>
              <w:pStyle w:val="Normal"/>
              <w:rPr/>
            </w:pPr>
            <w:r>
              <w:rPr/>
              <w:t>26 48 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Открываем в сказку дверь»  (к  80-летию выхода  книги А. Н. Толстого «Золотой ключик»): медиапрограмма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Золотые  страницы  детства» (к 110-летию со дня рождения  А. Л. Барто): утренник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Мой ласковый и нежный зверь» (1марта-Всемирный день кошек): утренник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Человек открывает Вселенную» (к 55-летию со дня первого полёта в космос): медиапрограмма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Больше узнаешь - сильнее станешь»: игровая программа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Добрый  дом  кукол» (к 115-летию со дня рождения С. В. Образцова ): литературный час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Светлый талант добра (к110-летию со дня рождения Л. Ф.Воронковой): литературный час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Природа-наша  жизнь» (к 115-летию со дня рождения Е. И. Чарушина, русского писателя и художника иллюстратора): утренник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Удивительный  Дисней» (к 115-летию со дня рождения американского режиссера): медиапрограмма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  <w:p>
            <w:pPr>
              <w:pStyle w:val="Normal"/>
              <w:rPr/>
            </w:pPr>
            <w:r>
              <w:rPr/>
              <w:t>Библиотека № 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ятилетки, 79</w:t>
            </w:r>
          </w:p>
          <w:p>
            <w:pPr>
              <w:pStyle w:val="Normal"/>
              <w:rPr/>
            </w:pPr>
            <w:r>
              <w:rPr/>
              <w:t>24 90 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Путешествие на Книголете!»: познавательная иг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экскурс в историю создания книг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иктори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онкурс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творческая мастерская по изготовлению закладок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Путешествие во времени»: краеведческий калейдоскоп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увлекательный маршрут по истории края, начиная с древности и кончая современностью с интересными заданиями, ребусами, викторинами                                                                                     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Фейерверк детских книг»: литературная игр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веселое путешествие по библиотек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новые книги на любой вкус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игры, конкурсы, викторин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1694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«Где эта улица, где этот дом…»(Памятные места нашего города): головоломка у карты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медиапрезент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викторина  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Березники – город- сад»: театрализованный обзор по «зеленой» истории гор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ак возникло название Березник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.Л. Миндовский – главный озеленитель город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россворд, викторин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Здравствуй лес, дремучий лес, полный сказок и чудес!»: веселая игра о животном и растительном мире Пермского кра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Страна Динозаврия»: познавательная игр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веселое путешествие по станциям «Историческая», «Биологическая», «Литературная», «Фантазия» с заданиями,играми, загадками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103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 Я забыть никогда не смогу» (Пермские писатели и поэты о войне: Решетов А.</w:t>
            </w:r>
            <w:r>
              <w:rPr>
                <w:b/>
              </w:rPr>
              <w:t xml:space="preserve">, </w:t>
            </w:r>
            <w:r>
              <w:rPr/>
              <w:t>Воробьев В., Ширшов Б. и др.):</w:t>
            </w:r>
            <w:r>
              <w:rPr>
                <w:b/>
              </w:rPr>
              <w:t xml:space="preserve"> </w:t>
            </w:r>
            <w:r>
              <w:rPr/>
              <w:t xml:space="preserve">литературно-музыкальная композиция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Прилетит вдруг Волшебник!»: веселые путешествия по страницам детских книг. (П.Бажов, В. Воробьев, Л.Кузьмин, Е.Пермяк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ко -  квест «Паутина»: увлекательное путешествие с картой-путеводителем по библиотек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Вода камень точит»: спортивно-развлекательный конкурс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медиапрезентация о реке Каме, подвижные игры и конкурс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«Тропинками родного края»: экологическое лото о животных и растениях нашего края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«Городские   цветы»: медиапрограмма о зеленой архитектуре города. (Медиапрезентация,  Игра «Я - озеленитель!», Мастер-класс «Отходы – в доходы!»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  <w:p>
            <w:pPr>
              <w:pStyle w:val="Normal"/>
              <w:rPr/>
            </w:pPr>
            <w:r>
              <w:rPr/>
              <w:t>Библиотека № 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ковая, 7</w:t>
            </w:r>
          </w:p>
          <w:p>
            <w:pPr>
              <w:pStyle w:val="Normal"/>
              <w:rPr/>
            </w:pPr>
            <w:r>
              <w:rPr/>
              <w:t>26 22 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за чудо эти сказки» (по произведениям А. С. Пушкина): медиапрограмма и викторин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глиняной таблички к печатной страничке» (к Дню славянской письменности и к году литературы): медиапрограм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 советов на здоровье» (лекарственные растения на  службе у человека): медиапрограм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>«Все мы разные, все мы – равные»: медиапрограм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каждой избушке – свои игрушки» (игрушки, которыми играли в старину; народные промыслы): медиапрограм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итаем, поиграем, отдохнем, время с пользой проведем»: игровая медиапрограм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  <w:p>
            <w:pPr>
              <w:pStyle w:val="Normal"/>
              <w:rPr/>
            </w:pPr>
            <w:r>
              <w:rPr/>
              <w:t>Библиотека № 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50</w:t>
            </w:r>
          </w:p>
          <w:p>
            <w:pPr>
              <w:pStyle w:val="Normal"/>
              <w:rPr/>
            </w:pPr>
            <w:r>
              <w:rPr/>
              <w:t>24 88 7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Зеленое богатство планеты»: игра - путешеств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Все узнаем про погоду и явления природы!»: игра - практи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 xml:space="preserve">«В гостях у сказочных животных»: игра – викторина.     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Мы дружной вереницей идем за Синей птицей»: час развлеч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«Мы попали в край чудес – это лес!»: игра-путешествие в мир леса </w:t>
            </w:r>
            <w:r>
              <w:rPr>
                <w:color w:val="00B050"/>
              </w:rPr>
              <w:t xml:space="preserve">                                               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Люблю тебя, природа, в любое время года»: игра-виктор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Мир цветов большой и разный»: игра-викторин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Парк экологических развлечений»: игровая програм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  <w:p>
            <w:pPr>
              <w:pStyle w:val="Normal"/>
              <w:rPr/>
            </w:pPr>
            <w:r>
              <w:rPr/>
              <w:t>Библиотека № 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ий пр-т, 18</w:t>
            </w:r>
          </w:p>
          <w:p>
            <w:pPr>
              <w:pStyle w:val="Normal"/>
              <w:jc w:val="center"/>
              <w:rPr/>
            </w:pPr>
            <w:r>
              <w:rPr/>
              <w:t>26 39 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Вишера заповедная» - к 25-летию «Вишерского» заповедника: медиапрограмма</w:t>
            </w:r>
          </w:p>
          <w:p>
            <w:pPr>
              <w:pStyle w:val="2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не придумал ничего» (к 100-летию со дня рождения писателя В.Воробьева) : литературный 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блица уважения» (к 70-летию В.Виниченко) : литературный 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окодил Гена и его друзья» (к 50-летию написания): бенефис книг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юбимые стихи» (к 110-летию со дня рождения А. Барто): медиапр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тняя тропинка»: экологическое путешеств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юбимые русские сказки»: литературный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царе Салтане» (185 лет со времени написания): литературный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больших и маленьких» (к 115-летию со дня рождения Е.Чарушина): медиапр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  <w:p>
            <w:pPr>
              <w:pStyle w:val="Normal"/>
              <w:rPr/>
            </w:pPr>
            <w:r>
              <w:rPr/>
              <w:t>Библиотека № 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мо-льская, 4</w:t>
            </w:r>
          </w:p>
          <w:p>
            <w:pPr>
              <w:pStyle w:val="Normal"/>
              <w:jc w:val="center"/>
              <w:rPr/>
            </w:pPr>
            <w:r>
              <w:rPr/>
              <w:t>22 21 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 – жители планеты Земля» (воспитание толерантности): урок-игра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/>
                <w:color w:val="00B05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 дедушкиной копилки»: краеведческая иг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т оно какое наше лето…»: экологическая мозаика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чудный, город древний»: краеведческая игра-путешеств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ай родной – наша гордость и краса» (Природные достопримечательности Прикамья): познавательная игр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в глубине России - в глубине моей души...» (о Березниках): виртуальная экскурсия по город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всем народам на свете!»: урок дружбы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лерантность - путь к миру»: урок гражданственности и муже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К «ЦБС»</w:t>
            </w:r>
          </w:p>
          <w:p>
            <w:pPr>
              <w:pStyle w:val="Normal"/>
              <w:rPr/>
            </w:pPr>
            <w:r>
              <w:rPr/>
              <w:t>Библиотека № 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 Свердлова, 27</w:t>
            </w:r>
          </w:p>
          <w:p>
            <w:pPr>
              <w:pStyle w:val="Normal"/>
              <w:rPr/>
            </w:pPr>
            <w:r>
              <w:rPr/>
              <w:t>22 66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юблю березку русскую»: Поле чудес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се цвета радуги»: Своя иг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казочное путешествие с Цветиком-семицветиком»: медиапрограмма о цвета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о березка, то рябина»: эколого-краеведческая иг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егче, чем пожар тушить – нам его предупредить»: урок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нимание!!! Дорога!!!» (правила дорожного движения): урок безопас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утешествие в страну «Здоровейка»: урок здоровья + веселые старт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утешествие в Зкоцарство – природное государство»: познавательная игра-путешеств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т оно какое, наше лето!»: познавательная иг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На всякого Егорку живет поговорка»: фольклорная игра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дивительные птицы»: медиапрограмма - викторин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нига – твой лучший друг» (история книги, пословицы, «Скорая помощь» для книжек): познавате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а сказочной поляне Лукоморья»: викторина по сказкам А.Пушкин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от оно какое, наше лето»: развлекательная иг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пасибо! Извините! Пожалуйста»: урок вежливости  с игровыми момент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зноцветные книжки Маршака»: литературная викторин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терьма в стране зверья» (Б.Житков): медиапрограмм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в Простоквашино» (Э. Успенский): медиапрограам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и дедушки Корнея» (К.Чуковский): медиапрограмма-виктор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востатые секреты» (Е.Чарушин): медиапр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а солнечной поляне Лукоморья»: литературная викторина по сказкам А.С.Пушкин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имся мы,  играем и нисколько не скучаем»: конкурсно-развлекате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ое космическое путешествие»: развлекательно-познавательное меропри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auto" w:line="240" w:before="240" w:after="24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240" w:after="240"/>
        <w:ind w:left="1428" w:hanging="0"/>
        <w:contextualSpacing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2" w:color="AAAAAA"/>
      </w:pBdr>
      <w:outlineLvl w:val="0"/>
    </w:pPr>
    <w:rPr>
      <w:color w:val="000000"/>
      <w:kern w:val="2"/>
      <w:sz w:val="45"/>
      <w:szCs w:val="45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Ata11y">
    <w:name w:val="at_a11y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Bsharepopupitemtext5">
    <w:name w:val="b-share-popup__item__text5"/>
    <w:qFormat/>
    <w:rPr>
      <w:vanish w:val="false"/>
      <w:color w:val="1A3DC1"/>
      <w:u w:val="single"/>
    </w:rPr>
  </w:style>
  <w:style w:type="character" w:styleId="1">
    <w:name w:val=" Знак Знак1"/>
    <w:qFormat/>
    <w:rPr>
      <w:sz w:val="28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60" w:before="96" w:after="12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29:00Z</dcterms:created>
  <dc:creator>Малинина</dc:creator>
  <dc:description/>
  <cp:keywords/>
  <dc:language>en-US</dc:language>
  <cp:lastModifiedBy>kashina</cp:lastModifiedBy>
  <cp:lastPrinted>2016-05-30T11:17:00Z</cp:lastPrinted>
  <dcterms:modified xsi:type="dcterms:W3CDTF">2016-05-30T05:22:00Z</dcterms:modified>
  <cp:revision>28</cp:revision>
  <dc:subject/>
  <dc:title/>
</cp:coreProperties>
</file>