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  <w:t>Программа мероприятий учреждений культуры в период летних каникул 2016 года.</w:t>
      </w:r>
    </w:p>
    <w:p>
      <w:pPr>
        <w:pStyle w:val="Normal"/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Дорогие ребята! Чтобы ваш отдых был интересным и познавательным, учреждения культуры подготовили для вас различные мероприятия. Мы всегда вам рады!</w:t>
      </w:r>
    </w:p>
    <w:p>
      <w:pPr>
        <w:pStyle w:val="Normal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285"/>
        <w:gridCol w:w="2079"/>
        <w:gridCol w:w="3541"/>
        <w:gridCol w:w="1375"/>
        <w:gridCol w:w="1501"/>
        <w:gridCol w:w="1993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категор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музыкальная школа № 1 им. П.И. Чайковског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, 69 а</w:t>
            </w:r>
          </w:p>
          <w:p>
            <w:pPr>
              <w:pStyle w:val="Normal"/>
              <w:rPr/>
            </w:pPr>
            <w:r>
              <w:rPr/>
              <w:t>тел. 26 19 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льтурно-деловой центр </w:t>
            </w:r>
          </w:p>
          <w:p>
            <w:pPr>
              <w:pStyle w:val="Normal"/>
              <w:rPr/>
            </w:pPr>
            <w:r>
              <w:rPr/>
              <w:t>(Л. Толстого, 50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6-27.06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6-27.06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6-27.06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06.2016 </w:t>
            </w:r>
          </w:p>
          <w:p>
            <w:pPr>
              <w:pStyle w:val="Normal"/>
              <w:rPr/>
            </w:pPr>
            <w:r>
              <w:rPr/>
              <w:t>в 10.3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шарманки» (концертно-познавательная програм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аздничный парад загадок, викторин, шарад» (интеллектуально-развлекательная програм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се дело в шляпе» (концертно-развлекательная програм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 ХХ века» (концертно-познавательное мероприятие, в рамках реализации культурно-образовательного проекта Министерства культуры, молодежной политики и массовых коммуникаций Пермского края «Классика для тинейджеров»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10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2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2 л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ая запись по телефону:  </w:t>
            </w:r>
          </w:p>
          <w:p>
            <w:pPr>
              <w:pStyle w:val="Normal"/>
              <w:rPr/>
            </w:pPr>
            <w:r>
              <w:rPr/>
              <w:t>26 19 06</w:t>
            </w:r>
          </w:p>
          <w:p>
            <w:pPr>
              <w:pStyle w:val="Normal"/>
              <w:rPr/>
            </w:pPr>
            <w:r>
              <w:rPr/>
              <w:t>контактное лицо – Григорьева Тать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музыкальная школа № 2 «Камертон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ижской Коммуны,10</w:t>
            </w:r>
          </w:p>
          <w:p>
            <w:pPr>
              <w:pStyle w:val="Normal"/>
              <w:rPr/>
            </w:pPr>
            <w:r>
              <w:rPr/>
              <w:t>тел. 27 79 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7.06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-27.06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-27.06.201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-развлекательная программа «Каникулы, ур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ая игра «Наши любимые пес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-спортивная игра «Веселый поезд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10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10 л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ая запись по телефону:  </w:t>
            </w:r>
          </w:p>
          <w:p>
            <w:pPr>
              <w:pStyle w:val="Normal"/>
              <w:rPr/>
            </w:pPr>
            <w:r>
              <w:rPr/>
              <w:t xml:space="preserve">27 79 94, </w:t>
            </w:r>
          </w:p>
          <w:p>
            <w:pPr>
              <w:pStyle w:val="Normal"/>
              <w:rPr/>
            </w:pPr>
            <w:r>
              <w:rPr/>
              <w:t>контактное лицо – Першина Анастасия Аркадьевна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Школа-театр балета г.Березники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еловой центр (Л, Толстого, 50)</w:t>
            </w:r>
          </w:p>
          <w:p>
            <w:pPr>
              <w:pStyle w:val="Normal"/>
              <w:rPr/>
            </w:pPr>
            <w:r>
              <w:rPr/>
              <w:t>сц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/-  фойе КД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/- балетный 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/- площадка у фонтана КДЦ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16</w:t>
            </w:r>
          </w:p>
          <w:p>
            <w:pPr>
              <w:pStyle w:val="Normal"/>
              <w:rPr/>
            </w:pPr>
            <w:r>
              <w:rPr/>
              <w:t>в 11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6.2016</w:t>
            </w:r>
          </w:p>
          <w:p>
            <w:pPr>
              <w:pStyle w:val="Normal"/>
              <w:rPr/>
            </w:pPr>
            <w:r>
              <w:rPr/>
              <w:t>в 11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6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6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еографический спектакль «Чарующий восток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цертная программа «Танец – волшебная стран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тическая программа «Я танцую польку «Тройку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матическая программа «Хочу танцевать!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5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5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10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5 л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ая запись по телефону: 29-07-78, </w:t>
            </w:r>
          </w:p>
          <w:p>
            <w:pPr>
              <w:pStyle w:val="Normal"/>
              <w:rPr/>
            </w:pPr>
            <w:r>
              <w:rPr/>
              <w:t>контактное лицо – Моисеева Евгения Юрьевна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еловой центр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.Толстого, 50 тел. 23 48 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6.2016 </w:t>
            </w:r>
          </w:p>
          <w:p>
            <w:pPr>
              <w:pStyle w:val="Normal"/>
              <w:rPr/>
            </w:pPr>
            <w:r>
              <w:rPr/>
              <w:t>в 12.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рограмма, посвящённая Международному Дню защиты дет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+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ая запись по телефону: </w:t>
            </w:r>
          </w:p>
          <w:p>
            <w:pPr>
              <w:pStyle w:val="Normal"/>
              <w:rPr/>
            </w:pPr>
            <w:r>
              <w:rPr/>
              <w:t xml:space="preserve">23 48 99, </w:t>
            </w:r>
          </w:p>
          <w:p>
            <w:pPr>
              <w:pStyle w:val="Normal"/>
              <w:rPr/>
            </w:pPr>
            <w:r>
              <w:rPr/>
              <w:t>контактное лицо</w:t>
            </w:r>
            <w:r>
              <w:rPr>
                <w:color w:val="FF0000"/>
              </w:rPr>
              <w:t xml:space="preserve"> </w:t>
            </w:r>
            <w:r>
              <w:rPr/>
              <w:t>– Лободина Елена Леонидовна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театр «Бенефис» для детей и молодёж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50</w:t>
            </w:r>
          </w:p>
          <w:p>
            <w:pPr>
              <w:pStyle w:val="Normal"/>
              <w:rPr/>
            </w:pPr>
            <w:r>
              <w:rPr/>
              <w:t>тел. 26 36 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6.2016 по 30.06.2016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5.08.2016 по</w:t>
            </w:r>
          </w:p>
          <w:p>
            <w:pPr>
              <w:pStyle w:val="Normal"/>
              <w:rPr/>
            </w:pPr>
            <w:r>
              <w:rPr/>
              <w:t>31.08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эти периоды предполагается показ следующих спектаклей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«Карлсон снова прилетел»       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Новый спектакль театра «Бенефис» по мотивам сказки Астрид Линдгрен «Малыш и Карлсон». Эта зрительская любовь к проделкам симпатичного человечка с пропеллером на спине, который олицетворяет детскую энергетику и непосредственность, была во многом навеяна любимым мультфильмом…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пектакль «Карлсон снова прилетел» повествует о том, как на «в меру упитанного мужчину в полном расцвете сил…» началась охота с целью раскрытия секрета его способностей к полёту… Чем закончится эта увлекательная, детективная  история, вы сможете узнать посмотрев спектакль театра «Бенефис»!)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120"/>
              <w:rPr/>
            </w:pPr>
            <w:r>
              <w:rPr/>
              <w:t xml:space="preserve">- </w:t>
            </w:r>
            <w:r>
              <w:rPr>
                <w:b/>
              </w:rPr>
              <w:t>«Мамочки»</w:t>
              <w:tab/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Честно и без прикрас коллектив театра представляет историю о том, как наши Матери во время войны ищут своих детей-солдат, пропавших без вести… Надеемся, что наш спектакль, поднимающий темы Войны и Мира, Любви Матери к сыну-воину, Сына к Матери, любви к Родине и ненависти ко всему, что разрушает Мир, не оставит равнодушных в за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пектакль призывает остановить все Войны на Земле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+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никовский историко-художественный </w:t>
            </w:r>
          </w:p>
          <w:p>
            <w:pPr>
              <w:pStyle w:val="Normal"/>
              <w:rPr/>
            </w:pPr>
            <w:r>
              <w:rPr/>
              <w:t>музей им. И.Ф. Коновалова и его филиалы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43, тел. 26 48 79, контактное лицо – Федяева Светлана Сергеевна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– в приложении №1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никовский драматический театр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. Толстого, 50, тел. 23 29 93, контактное лицо – Снегирёва Марина Петровн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– в приложении №2</w:t>
            </w:r>
          </w:p>
        </w:tc>
      </w:tr>
      <w:tr>
        <w:trPr>
          <w:trHeight w:val="60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иблиотеч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моносова, 115, тел. 25 67 54, контактное лицо – Огородова Наталья Юрьевн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– в приложении №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культуры и отдыха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ттракционов (цена билета от 50 руб. до 120 руб.)</w:t>
            </w:r>
          </w:p>
          <w:p>
            <w:pPr>
              <w:pStyle w:val="Normal"/>
              <w:rPr/>
            </w:pPr>
            <w:r>
              <w:rPr/>
              <w:t>Программа игровых мероприятий – в приложении</w:t>
            </w:r>
          </w:p>
          <w:p>
            <w:pPr>
              <w:pStyle w:val="Normal"/>
              <w:rPr/>
            </w:pPr>
            <w:r>
              <w:rPr/>
              <w:t>График работы: с 11.00 до 20.00. Без выходных дней</w:t>
            </w:r>
          </w:p>
          <w:p>
            <w:pPr>
              <w:pStyle w:val="Normal"/>
              <w:rPr/>
            </w:pPr>
            <w:r>
              <w:rPr/>
              <w:t>Адрес: ул. Ленина, 50, тел. 26 28 99, контактное лицо - Кухарева Анна Анатольевн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– в приложении №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outlineLvl w:val="0"/>
    </w:pPr>
    <w:rPr>
      <w:color w:val="000000"/>
      <w:kern w:val="2"/>
      <w:sz w:val="45"/>
      <w:szCs w:val="45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Ata11y">
    <w:name w:val="at_a11y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Bsharepopupitemtext5">
    <w:name w:val="b-share-popup__item__text5"/>
    <w:qFormat/>
    <w:rPr>
      <w:vanish w:val="false"/>
      <w:color w:val="1A3DC1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 w:before="96" w:after="12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08:00Z</dcterms:created>
  <dc:creator>Малинина</dc:creator>
  <dc:description/>
  <cp:keywords/>
  <dc:language>en-US</dc:language>
  <cp:lastModifiedBy>kashina</cp:lastModifiedBy>
  <cp:lastPrinted>2016-05-30T11:05:00Z</cp:lastPrinted>
  <dcterms:modified xsi:type="dcterms:W3CDTF">2016-05-30T05:05:00Z</dcterms:modified>
  <cp:revision>72</cp:revision>
  <dc:subject/>
  <dc:title/>
</cp:coreProperties>
</file>